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2127" w:leader="none"/>
        </w:tabs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ий предел</w:t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внутреннего долга муниципального образования Унечское городское поселение Унечского муниципального района Брянской области </w:t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состоянию на 01.01.2027, 01.01.2028, 01.01.2029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66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рублей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72"/>
        <w:gridCol w:w="1465"/>
        <w:gridCol w:w="1273"/>
        <w:gridCol w:w="1273"/>
      </w:tblGrid>
      <w:tr>
        <w:trPr>
          <w:trHeight w:val="7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6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027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028 г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  <w:szCs w:val="24"/>
              </w:rPr>
              <w:t>Размер муниципального внутреннего долга муниципального образования Унечское городское поселение Унечского муниципального района Брянской области по состоянию на начало года, всего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тся привлечение внутренних заимствова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тся погашение долговых обязательств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а кредитных организац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задолженности по муниципальному внутреннему долгу по состоянию на 01.01.2027, 01.01.2028, 01.01.2029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4"/>
          <w:szCs w:val="24"/>
        </w:rPr>
        <w:t>Начальник финансового управления                                                         С.В.Шайтур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firstLine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40" w:hanging="0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13:00Z</dcterms:created>
  <dc:creator>Унеча</dc:creator>
  <dc:description/>
  <cp:keywords/>
  <dc:language>en-US</dc:language>
  <cp:lastModifiedBy>Мощенко Татьяна Николаевна</cp:lastModifiedBy>
  <cp:lastPrinted>2023-11-15T10:14:00Z</cp:lastPrinted>
  <dcterms:modified xsi:type="dcterms:W3CDTF">2025-11-06T08:15:00Z</dcterms:modified>
  <cp:revision>56</cp:revision>
  <dc:subject/>
  <dc:title>Формирование доходной части районного бюджета на 2005 год осуществлялось с учетом положений Федерального закона «О внесении изменений в Бюджетный кодекс Российской Федерации в части регулирования межбюджетных отношений» от 20</dc:title>
</cp:coreProperties>
</file>